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417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954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314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615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091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145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09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823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721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132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927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24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220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