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52085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87644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93238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62873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55830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790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23019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68333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30718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2966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4844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26620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56208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82860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75205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91333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78305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