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95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46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1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04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75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65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00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08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128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86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93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428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91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73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20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