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313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8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493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040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215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018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4781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794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578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846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725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523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818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