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929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2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430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241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241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817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724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310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462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969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603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697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953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909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676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263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327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