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109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00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263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91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46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6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54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50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3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323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664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505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432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5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65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