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979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783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580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036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803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206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832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555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952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616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462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812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515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