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398807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553772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55626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307051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536427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026349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507337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781690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362784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578223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39284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21134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854645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052542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653742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963012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267757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