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81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46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9606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76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51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86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83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13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03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98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1160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3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70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43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001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