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97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593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335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870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02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120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58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817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76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570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22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25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