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739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545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675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294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72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77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093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028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51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359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367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168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653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29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456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852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730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