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0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020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92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92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499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633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698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899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433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391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879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546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028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53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269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