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28561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054624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99463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89793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148482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982371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671068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90531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105312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809461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66922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88937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292417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