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64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283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339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616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563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23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402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39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631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38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865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59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57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12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724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182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06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