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435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263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940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625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591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876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7537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497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079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449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768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134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653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564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411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