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300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78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857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029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933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699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292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405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141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393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845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777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876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