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761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404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8215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929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162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480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844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59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468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316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771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525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369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700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289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27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0750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