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84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364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835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999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341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883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690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538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73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3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06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74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71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964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129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