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731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161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719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225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361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967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419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635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445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044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15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028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542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