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019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733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786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559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09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30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965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57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6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723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752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45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587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164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61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126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72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