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9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45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56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66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11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68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32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74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68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535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9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70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930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660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98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