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4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99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5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29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93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25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34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04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371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11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9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76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31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