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3039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0954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6617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77650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02653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7447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1865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0898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53373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60784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619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219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8346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2003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66471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987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8098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