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6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98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41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38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06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6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95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427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35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61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77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49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84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45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07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