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868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214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198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875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188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846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943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864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387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778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240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505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88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