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300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281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21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236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065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948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20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143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475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542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13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49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900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416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21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662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334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