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106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315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998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92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767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221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7925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802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927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793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275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111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24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835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1122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