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950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574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483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899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967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750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260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519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016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392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27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275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086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