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2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09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44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3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04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78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92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71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831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37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1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61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693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94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04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78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