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217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529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710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08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7213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110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4233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6407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127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701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019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520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6726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434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810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