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946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54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51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94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124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89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48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920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40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52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3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6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825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