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604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872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732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65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934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390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84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597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397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439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051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83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68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288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200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496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255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