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9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123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65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20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14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3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194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404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88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49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3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91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55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946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35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