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88249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10558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