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432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356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882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087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720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635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285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597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591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08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254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130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012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