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145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91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308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736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84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143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030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838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434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184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73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026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697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829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476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89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388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