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892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328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9520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418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1082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802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3497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5910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4633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769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8759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6337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9717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7114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518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