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55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045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97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422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0127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735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5709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6728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4538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114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76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967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529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