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191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2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418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457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68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834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550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128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748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098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860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367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657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491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395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4049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608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