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050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9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733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30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270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431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2702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26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170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4924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275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843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966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253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903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