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56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835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78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90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593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37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994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042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939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020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95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693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15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