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504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415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058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321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5067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109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19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56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260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961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867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23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2485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913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48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8328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243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