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606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421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906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202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231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982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32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585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35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7971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8160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406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218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072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83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