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341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81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687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88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279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36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43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10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644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016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61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357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70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