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0616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711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098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9142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834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613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515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904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532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954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353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194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2221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888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937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582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370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