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668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651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435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489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281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549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160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028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690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1456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54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407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578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604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431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