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036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969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502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030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794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1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923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858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389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761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3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73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145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