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786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947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642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887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364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989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347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764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803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418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333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4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549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133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662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362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359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