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20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3937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509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721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2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9024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49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7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960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447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97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360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40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934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54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