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3143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6625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58093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36872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92400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11160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91761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55307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4790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97335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60478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60950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45405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